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Solve these systems using substitution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74065</wp:posOffset>
                </wp:positionV>
                <wp:extent cx="6640830" cy="871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871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9"/>
                              <w:gridCol w:w="5229"/>
                            </w:tblGrid>
                            <w:tr>
                              <w:trPr/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.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-2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-3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9.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3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4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.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-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-2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0.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3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.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 3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-2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1.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3/4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8.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-2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–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2.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-1/3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pt;height:686.5pt;mso-wrap-distance-left:0pt;mso-wrap-distance-right:9pt;mso-wrap-distance-top:0pt;mso-wrap-distance-bottom:0pt;margin-top:60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9"/>
                        <w:gridCol w:w="5229"/>
                      </w:tblGrid>
                      <w:tr>
                        <w:trPr/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-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-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9.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4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.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-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-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0.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7.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y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 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-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1.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3/4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8.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-2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2.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-1/3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990" w:right="54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33:00Z</dcterms:created>
  <dc:creator>jeverman</dc:creator>
  <dc:description/>
  <dc:language>en-US</dc:language>
  <cp:lastModifiedBy>jeverman</cp:lastModifiedBy>
  <dcterms:modified xsi:type="dcterms:W3CDTF">2014-05-28T14:44:00Z</dcterms:modified>
  <cp:revision>1</cp:revision>
  <dc:subject/>
  <dc:title/>
</cp:coreProperties>
</file>